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lang w:val="en-US" w:eastAsia="en-US"/>
        </w:rPr>
      </w:pPr>
      <w:r>
        <w:rPr>
          <w:rFonts w:cs="Palatino" w:ascii="Palatino" w:hAnsi="Palatino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-7pt;margin-top:-28.3pt;width:512.85pt;height:17.95pt;mso-wrap-style:none;v-text-anchor:middle" type="_x0000_t136">
            <v:path textpathok="t"/>
            <v:textpath on="t" fitshape="t" string="Gymea Bay Public School Computer Skills Scope and Sequence Early Stage One" style="font-family:&quot;Agency FB&quot;;font-size:16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Palatino" w:hAnsi="Palatino" w:cs="Palatino"/>
                <w:sz w:val="24"/>
              </w:rPr>
            </w:pPr>
            <w:r>
              <w:rPr>
                <w:rFonts w:cs="Palatino" w:ascii="Palatino" w:hAnsi="Palatino"/>
                <w:sz w:val="24"/>
              </w:rPr>
              <w:t>Student Report Statements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Palatino" w:hAnsi="Palatino" w:cs="Palatino"/>
                <w:b w:val="false"/>
                <w:b w:val="false"/>
                <w:sz w:val="22"/>
              </w:rPr>
            </w:pPr>
            <w:r>
              <w:rPr>
                <w:rFonts w:cs="Palatino" w:ascii="Palatino" w:hAnsi="Palatino"/>
                <w:b w:val="false"/>
                <w:sz w:val="22"/>
              </w:rPr>
              <w:t>Produces most lower-case and upper-case letters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Uses computer technology to begin to construct texts such as commonly used words</w:t>
            </w:r>
          </w:p>
        </w:tc>
      </w:tr>
    </w:tbl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DICAT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OFTWA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Using  computer-based technologies to locate, access, evaluate, manipulate, create, store and retrieve INFORMATION.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nsistently interprets computer icons and commands in con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xperiments with paint or draw software to see how it operates and the effects that can be genera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tarts program from me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oves cursor using mouse and key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ypes own name, commonly used words, and simple sentences.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Kid Pix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he Computer Classroom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izzy’s Toybox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laris Works</w:t>
            </w:r>
          </w:p>
        </w:tc>
      </w:tr>
      <w:tr>
        <w:trPr>
          <w:trHeight w:val="29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xpressing IDEAS and COMMUNICATING with others using computer-based technologies.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Usse drawing/painting software to create pictures for scribed 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reates pictures using drawing/painting program, writes own text or has it scrib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Uses drawing software to express thoughts and feeli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ntributes to jointly constructed e-mail messag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ntributes to shared reading of letters from e-mail buddi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KidPix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laris Works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eveloping an AWARENESS of the range of applications of computer-based technologies in societ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escribes what a computer is and where computers can be fou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iscusses how computers can help u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Listens and responds to computerised instructions.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izzy’s Toybox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ultimedia Learning Book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ISCRIMINATING in the choice and use of computer-based technologies for a given purpose.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hooses whether or not to use a computer for a given tas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xperiments with using software for “free play”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xperiments with using the mouse and keyboard.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laris Works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Kid Pix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aths Fu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aths Invaders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nimated Alphabe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EVELOPING the confidence to explore, adapt and shape technological understandings and skills in response to challenges now and in the future.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urns computers on/off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Uses computers in imaginative play, pretending to operate th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Identifies the parts of the computer and their functions.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Heading1"/>
        <w:rPr>
          <w:rFonts w:ascii="Palatino" w:hAnsi="Palatino" w:cs="Palatino"/>
          <w:sz w:val="22"/>
          <w:lang w:val="en-US" w:eastAsia="en-US"/>
        </w:rPr>
      </w:pPr>
      <w:r>
        <w:rPr>
          <w:rFonts w:cs="Palatino" w:ascii="Palatino" w:hAnsi="Palatino"/>
          <w:sz w:val="22"/>
          <w:lang w:val="en-US" w:eastAsia="en-US"/>
        </w:rPr>
        <w:pict>
          <v:shape id="shape_0" fillcolor="#333333" stroked="f" o:allowincell="f" style="position:absolute;margin-left:0.1pt;margin-top:-14.1pt;width:512.85pt;height:17.95pt;mso-wrap-style:none;v-text-anchor:middle" type="_x0000_t136">
            <v:path textpathok="t"/>
            <v:textpath on="t" fitshape="t" string="Gymea Bay Public School Computer Skills Scope and Sequence Stage One" style="font-family:&quot;Agency FB&quot;;font-size:16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Student Report Statements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Year 1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roduces texts using computer technology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oves the cursor using the mouse and keyboard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Year 2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roduces texts using computer technology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nlarges and changes text font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ypes sentence/s without assistance</w:t>
            </w:r>
          </w:p>
        </w:tc>
      </w:tr>
    </w:tbl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DICAT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SOFTWA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 w:ascii="Palatino" w:hAnsi="Palatino"/>
                <w:b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sing  computer-based technologies to locate, access, evaluate, manipulate, create, store and retrieve INFORMATION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Locates relevant information from bookmarked sites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Types sentence/s without assistance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ses basic conventions; space bar for spaces, shift and caps lock for capitals, tab, delete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ses computer terminology eg. Save, delete, open, exit, print, hard disk, floppy disk, menu, save as, command, caps lock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ses computer functions to change and enlarge font, insert and eject disk/CD, open and quit programs, save work, add graphics to a text, check the spelling of work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Name parts of comput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The Internet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laris Works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Kid Pix 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Expressing IDEAS and COMMUNICATING with others using computer-based technologi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Produces a card, invitation or poster using graphic and written texts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reate and send e-mail messages to other students (with permission)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reates text on word processors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ses draw programs to create graphics to accompany text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Kid Pix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The Internet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laris Works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Kid Pix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Wiggleworks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eveloping an AWARENESS of the range of applications of computer-based technologies in societ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Identifies computer technologies used in everyday lives eg. ATMs, grocery scanners, OASIS library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Recognises their own use of technology in school and home environments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Links changes in their lives with changes in technology such as mobile phones, using a computer instead of a penci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ISCRIMINATING in the choice and use of computer-based technologies for a given purpos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ses a number of sources to locate information, eg CD ROMs, relevant internet sites, electronic books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Selects appropriate software tools for particular purposes, eg word processors for report or story writing, graphics for making pictur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Internet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Websters Encyclopedia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Aspire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laris Work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EVELOPING the confidence to explore, adapt and shape technological understandings and skills in response to challenges now and in the futur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iscusses the steps involved in making a picture or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eastAsia="Palatino" w:cs="Palatino" w:ascii="Palatino" w:hAnsi="Palatino"/>
                <w:sz w:val="20"/>
              </w:rPr>
              <w:t xml:space="preserve">       </w:t>
            </w:r>
            <w:r>
              <w:rPr>
                <w:rFonts w:cs="Palatino" w:ascii="Palatino" w:hAnsi="Palatino"/>
                <w:sz w:val="20"/>
              </w:rPr>
              <w:t>text and printing it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Compare the steps involved when using a different 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eastAsia="Palatino" w:cs="Palatino" w:ascii="Palatino" w:hAnsi="Palatino"/>
                <w:sz w:val="20"/>
              </w:rPr>
              <w:t xml:space="preserve">       </w:t>
            </w:r>
            <w:r>
              <w:rPr>
                <w:rFonts w:cs="Palatino" w:ascii="Palatino" w:hAnsi="Palatino"/>
                <w:sz w:val="20"/>
              </w:rPr>
              <w:t>graphics package or software packag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laris Works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KidPix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Wiggleworks      </w:t>
            </w:r>
          </w:p>
        </w:tc>
      </w:tr>
    </w:tbl>
    <w:p>
      <w:pPr>
        <w:pStyle w:val="Heading1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Heading1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Heading2"/>
        <w:jc w:val="center"/>
        <w:rPr>
          <w:rFonts w:ascii="Palatino" w:hAnsi="Palatino" w:cs="Palatino"/>
          <w:sz w:val="22"/>
        </w:rPr>
      </w:pPr>
      <w:r>
        <w:rPr>
          <w:rFonts w:cs="Palatino"/>
          <w:sz w:val="22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  <w:lang w:val="en-US" w:eastAsia="en-US"/>
        </w:rPr>
      </w:pPr>
      <w:r>
        <w:rPr>
          <w:rFonts w:cs="Palatino" w:ascii="Palatino" w:hAnsi="Palatino"/>
          <w:b/>
          <w:lang w:val="en-US" w:eastAsia="en-US"/>
        </w:rPr>
        <w:pict>
          <v:shape id="shape_0" fillcolor="#333333" stroked="f" o:allowincell="f" style="position:absolute;margin-left:-16.65pt;margin-top:-20.5pt;width:512.85pt;height:17.95pt;mso-wrap-style:none;v-text-anchor:middle" type="_x0000_t136">
            <v:path textpathok="t"/>
            <v:textpath on="t" fitshape="t" string="Gymea Bay Public School Computer Skills Scope and Sequence Stage Two" style="font-family:&quot;Agency FB&quot;;font-size:16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Student Report Statements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" w:hAnsi="Palatino" w:cs="Palatino"/>
                <w:b w:val="false"/>
                <w:b w:val="false"/>
                <w:sz w:val="20"/>
              </w:rPr>
            </w:pPr>
            <w:r>
              <w:rPr>
                <w:rFonts w:cs="Palatino" w:ascii="Palatino" w:hAnsi="Palatino"/>
                <w:b w:val="false"/>
                <w:sz w:val="20"/>
              </w:rPr>
              <w:t>Year 3 and 4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emonstrates basic desktop publishing skills on the computer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Obtains information from selected Internet/computer sites and other computer graphics and texts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ses word processing programs to publish text (year 4 only)</w:t>
            </w:r>
          </w:p>
        </w:tc>
      </w:tr>
    </w:tbl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INDICAT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OFTWA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sing  computer-based technologies to locate, access, evaluate, manipulate, create, store and retrieve INFORMATION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Obtains information from selected internet sites, computer graphics, texts and softwa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ets out and changes  layout of text according to purpos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arries out basic functions eg drafts, redrafts, prints, saves to correct locations, retrieves a text or file and opens appropriate  pull down men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Locates and uses Spell Check and edits sentence structu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tores information eg database, spreadsheet, came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Uses word processing/web publishing programs to design text for paper based and electronic publication eg recount, webp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nvestigates other forms of publishing eg slide shows, multimed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Internet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larisWorks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igital camera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omposer</w:t>
            </w:r>
          </w:p>
          <w:p>
            <w:pPr>
              <w:pStyle w:val="Normal"/>
              <w:ind w:right="-250" w:hanging="0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Hyperstudio</w:t>
            </w:r>
          </w:p>
          <w:p>
            <w:pPr>
              <w:pStyle w:val="Normal"/>
              <w:ind w:right="-250" w:hanging="0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Kid Pix</w:t>
            </w:r>
          </w:p>
          <w:p>
            <w:pPr>
              <w:pStyle w:val="Normal"/>
              <w:ind w:right="-250" w:hanging="0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MS Word</w:t>
            </w:r>
          </w:p>
          <w:p>
            <w:pPr>
              <w:pStyle w:val="Normal"/>
              <w:ind w:right="-250" w:hanging="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Expressing IDEAS and COMMUNICATING with others using computer-based technologi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elects and insert graphics, photographs or illustrations to enhance the meaning of tex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" w:hAnsi="Palatino" w:cs="Palatino"/>
                <w:color w:val="000000"/>
                <w:sz w:val="18"/>
              </w:rPr>
            </w:pPr>
            <w:r>
              <w:rPr>
                <w:rFonts w:cs="Palatino" w:ascii="Palatino" w:hAnsi="Palatino"/>
                <w:color w:val="000000"/>
                <w:sz w:val="18"/>
              </w:rPr>
              <w:t>Creates a simple hyperlinked text eg Composer pages, Hyperstudio stac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Palatino" w:ascii="Palatino" w:hAnsi="Palatino"/>
                <w:color w:val="000000"/>
                <w:sz w:val="18"/>
              </w:rPr>
              <w:t>Uses email (supervised</w:t>
            </w:r>
            <w:r>
              <w:rPr>
                <w:rFonts w:cs="Palatino" w:ascii="Palatino" w:hAnsi="Palatino"/>
                <w:sz w:val="18"/>
              </w:rPr>
              <w:t>) to request and receive inform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reate slide shows to communicate idea or inform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Uses appropriate computer terminology to discuss computer tex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reates 2D and 3D objects using Draw progra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Irfan Viewer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The Internet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Hyperstudio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The Internet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Kid Pix</w:t>
            </w:r>
          </w:p>
          <w:p>
            <w:pPr>
              <w:pStyle w:val="Normal"/>
              <w:ind w:right="-108" w:hanging="0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laris Works</w:t>
            </w:r>
          </w:p>
          <w:p>
            <w:pPr>
              <w:pStyle w:val="Normal"/>
              <w:ind w:right="-108" w:hanging="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0"/>
              </w:rPr>
              <w:t>DTP software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eveloping an AWARENESS of the range of applications of computer-based technologies in societ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nvestigates computer uses at home, in parents’ work and other familiar setting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dentifies all the possible uses of computers in the schoo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odels systems that exist in the community, using construction materials and program interfaces, eg traffic lights, burglar alarms, timer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Works with a variety of computer technologi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igital Camera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canner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18"/>
              </w:rPr>
              <w:t>Irfanvie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ISCRIMINATING in the choice and use of computer-based technologies for a given purpose.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mpares paint/draw software with a prepared graphics packag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dentifies advantages and disadvantages of particular computer  applications and software packag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redicts and lists a range of print and nonprint resources for answering focus questions eg Internet, film, photographs, charts and peop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esigns layouts for different publica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18"/>
              </w:rPr>
              <w:t>Identify advantages and disadvantages of particular computer uses, software packages or ways of communicatin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rint Shop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Kid Pix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aint Shop Pro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rfan Viewer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canner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igital camera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18"/>
              </w:rPr>
              <w:t>ClarisWork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DEVELOPING the confidence to explore, adapt and shape technological understandings and skills in response to challenges now and in the futur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escribes how changes and technology have affected lifestyles eg media technologi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dentifies conventions of electronic texts, eg database, spreadshee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Explores how to use a new type of softwar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iscusses features of different graphics packag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18"/>
              </w:rPr>
              <w:t>Teaches a friend to use  computer skill or ampiece of equipment eg digital camer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Word Processor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pellbound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18"/>
              </w:rPr>
              <w:t>Digital Camera</w:t>
            </w:r>
          </w:p>
        </w:tc>
      </w:tr>
    </w:tbl>
    <w:p>
      <w:pPr>
        <w:pStyle w:val="Heading1"/>
        <w:rPr>
          <w:lang w:val="en-US" w:eastAsia="en-US"/>
        </w:rPr>
      </w:pPr>
      <w:r>
        <w:rPr>
          <w:lang w:val="en-US" w:eastAsia="en-US"/>
        </w:rPr>
        <w:pict>
          <v:shape id="shape_0" fillcolor="#333333" stroked="f" o:allowincell="f" style="position:absolute;margin-left:-4.65pt;margin-top:-8.5pt;width:512.85pt;height:17.95pt;mso-wrap-style:none;v-text-anchor:middle" type="_x0000_t136">
            <v:path textpathok="t"/>
            <v:textpath on="t" fitshape="t" string="Gymea Bay Public School Computer Skills Scope and Sequence Stage Three" style="font-family:&quot;Agency FB&quot;;font-size:16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cs="Palatino" w:ascii="Palatino" w:hAnsi="Palatino"/>
                <w:sz w:val="22"/>
              </w:rPr>
              <w:t>Student Report Statements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Years 5 and 6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computer technology to produce texts and presents these effectively in different ways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s and organises information for a web page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es and interprets a wider range of Internet/computer texts and graphics</w:t>
            </w:r>
          </w:p>
        </w:tc>
      </w:tr>
    </w:tbl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985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ARE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OUTCOM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SOFTWAR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Using  computer-based technologies to locate, access, evaluate, manipulate, create, store and retrieve INFORMATION.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Use keywords to locate relevant information on the internet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mpare sources of information in terms of currency, reliability and relevance to a selected topic or issu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Uses computer software programs to format a variety of text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Locates and uses thesauru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ossesses an awareness of the limitations of spell check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nsolidates information skills eg tools for locating resources in CD ROMs, the internet, encyclopaedia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tores information in databases, spreadsheets and graph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The Internet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ultimedia Encyclopaedias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KidPix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S Word</w:t>
            </w:r>
          </w:p>
          <w:p>
            <w:pPr>
              <w:pStyle w:val="Normal"/>
              <w:spacing w:lineRule="exact" w:line="220"/>
              <w:ind w:right="-108" w:hanging="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larisWorks</w:t>
            </w:r>
          </w:p>
          <w:p>
            <w:pPr>
              <w:pStyle w:val="Normal"/>
              <w:spacing w:lineRule="exact" w:line="220"/>
              <w:ind w:right="-108" w:hanging="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Excel</w:t>
            </w:r>
          </w:p>
          <w:p>
            <w:pPr>
              <w:pStyle w:val="Normal"/>
              <w:spacing w:lineRule="exact" w:line="220"/>
              <w:ind w:right="-108" w:hanging="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nternet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xpressing IDEAS and COMMUNICATING with others using computer-based technologie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roduces a variety of texts, using a range of technology for different audiences eg slide show, database, scanners, digital cameras, graphs, tables, spreadshee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anipulate graphics to alter or enhance their meaning or effectivenes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roduces texts with attention to design, layout and graphic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Following school “Acceptable Use Procedures” communicates ideas to a large audience (Intranet/Internet/emai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Kid Pix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Hyperstudio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nternet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canner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amera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igital camera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larisWorks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S Word</w:t>
            </w:r>
          </w:p>
          <w:p>
            <w:pPr>
              <w:pStyle w:val="Normal"/>
              <w:spacing w:lineRule="exact" w:line="220"/>
              <w:ind w:left="34" w:right="-108" w:hanging="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owerpoint</w:t>
            </w:r>
          </w:p>
          <w:p>
            <w:pPr>
              <w:pStyle w:val="Normal"/>
              <w:spacing w:lineRule="exact" w:line="220"/>
              <w:ind w:left="34" w:right="-108" w:hanging="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The Internet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eveloping an AWARENESS of the range of applications of computer-based technologies in society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nsolidates computer skills when using a range of computer software and applications eg tables, borders, graphics, word processors, web pages, authoring software, databases, spreadshee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dentify roles of computers at different stages of complex industrial or commercial activitie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mpare tasks undertaken using computers with methods used in other places or tim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larisWorks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S Word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S Excel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Hyperstudio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mposer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ISCRIMINATING in the choice and use of computer-based technologies for a given purpos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Experiments with computer technology to produce different texts and graphic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elects and uses the appropriate technology, software and applications to complete a given task eg graphics, tables, multimedia presentations including graphics, sound, text and animation, digital cameras and scanner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mpares and discusses the dis/advantages of using programs to create a document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nsider the impact of technology, computers and their use on cultural change, lifestyle and environme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Kid Pix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nternet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canner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igital camera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larisWorks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S Word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owerpoint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Hyperstudio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omposer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EVELOPING the confidence to explore, adapt and shape technological understandings and skills in response to challenges now and in the futur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elects, reads, interprets and uses a wide variety of material with increasing autonomy eg multimedia texts, graphics, hypertex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20"/>
              <w:ind w:left="360" w:right="-108" w:hanging="36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Explores the different ways of incorporating photographs into a document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20"/>
              <w:ind w:left="360" w:right="-108" w:hanging="36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Evaluates a new piece of desktop publishing software with an existing packag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20"/>
              <w:ind w:left="360" w:right="-108" w:hanging="36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escribes the procedures used and decisions made in progressing through and adventure gam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20"/>
              <w:ind w:left="360" w:right="-108" w:hanging="36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Uses the Internet to participate in projects with other school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ultimedia Encyclopaedias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Kid Pix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nternet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canner</w:t>
            </w:r>
          </w:p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Digital camera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larisWorks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MS Word</w:t>
            </w:r>
          </w:p>
          <w:p>
            <w:pPr>
              <w:pStyle w:val="Normal"/>
              <w:spacing w:lineRule="exact" w:line="22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Powerpoint</w:t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" w:hAnsi="Palatino" w:cs="Palatino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" w:hAnsi="Palatino" w:cs="Palatino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Palatino" w:hAnsi="Palatino" w:cs="Palati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Palatino" w:hAnsi="Palatino" w:cs="Palatino"/>
      <w:sz w:val="22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</w:rPr>
  </w:style>
  <w:style w:type="paragraph" w:styleId="BodyText3">
    <w:name w:val="Body Text 3"/>
    <w:basedOn w:val="Normal"/>
    <w:qFormat/>
    <w:pPr/>
    <w:rPr>
      <w:rFonts w:ascii="Palatino" w:hAnsi="Palatino" w:cs="Palatin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43:00Z</dcterms:created>
  <dc:creator>Picard</dc:creator>
  <dc:description/>
  <dc:language>en-US</dc:language>
  <cp:lastModifiedBy>V.Vance</cp:lastModifiedBy>
  <cp:lastPrinted>2000-03-08T17:29:00Z</cp:lastPrinted>
  <dcterms:modified xsi:type="dcterms:W3CDTF">2011-10-19T23:43:00Z</dcterms:modified>
  <cp:revision>2</cp:revision>
  <dc:subject/>
  <dc:title>K-6 Computer Based Technologies in the KLAs</dc:title>
</cp:coreProperties>
</file>